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调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《输水工程金属结构设备风光互补供电系统技术规范》立项内容的备案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团体标准《输水工程金属结构设备风光互补供电系统技术规范》立项提案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经协会第五届常务理事会第五次会议（通讯）审议通过，因编制单位在编制过程中发现该标准有部分内容不适，特对该标准立项内容进行调整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、将该团体标准原名称《输水工程金属结构设备风光互补供电系统技术规范》变更为《输水工程金属结构设备风光互补自供电系统技术要求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、按照《贵州省水利工程协会团体标准管理办法》及《贵州省水利工程协会团体标准管理工作细则》立项申请要求，需对团体标准内容涉及的专利进行披露。原该标准立项申请中勾选“涉及专利”并列出四项专利，但编制过程中编制单位发现该标准并未涉及专利事项，现调整立项申请中“涉及专利”项为未勾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特此备案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45:01Z</dcterms:created>
  <dc:creator>admin</dc:creator>
  <dc:description/>
  <dc:language>en-US</dc:language>
  <cp:lastModifiedBy>廖苑均</cp:lastModifiedBy>
  <cp:lastPrinted>2024-11-25T12:06:00Z</cp:lastPrinted>
  <dcterms:modified xsi:type="dcterms:W3CDTF">2024-11-25T07:3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5E743B0B748EEA94C0E1E02BDE598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