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项目法人满意度评价意见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36"/>
        <w:gridCol w:w="1454"/>
        <w:gridCol w:w="1342"/>
        <w:gridCol w:w="1089"/>
        <w:gridCol w:w="1013"/>
      </w:tblGrid>
      <w:tr>
        <w:trPr>
          <w:trHeight w:val="508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法人</w:t>
            </w:r>
          </w:p>
        </w:tc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招标代理机构名称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被评价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价内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常满意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满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般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满意</w:t>
            </w:r>
          </w:p>
        </w:tc>
      </w:tr>
      <w:tr>
        <w:trPr>
          <w:trHeight w:val="65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同履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业务水平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业道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解决问题的措施和能力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体评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780" w:hanging="37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项目法人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签章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ind w:left="3780" w:hanging="37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594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9:48Z</dcterms:created>
  <dc:creator>admin</dc:creator>
  <dc:description/>
  <dc:language>en-US</dc:language>
  <cp:lastModifiedBy>简单</cp:lastModifiedBy>
  <dcterms:modified xsi:type="dcterms:W3CDTF">2024-10-12T08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B5A05E3ED4CA59B13D6D24055523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