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照片粘贴格式</w:t>
      </w:r>
    </w:p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企业名称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1386840"/>
                <wp:effectExtent l="46355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86720"/>
                          <a:chOff x="0" y="0"/>
                          <a:chExt cx="5486400" cy="138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0pt;margin-top:0pt;width:432pt;height:109.2pt" coordorigin="0,0" coordsize="8640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0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0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0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81200</wp:posOffset>
                </wp:positionV>
                <wp:extent cx="5486400" cy="1386840"/>
                <wp:effectExtent l="46355" t="5080" r="5080" b="5080"/>
                <wp:wrapNone/>
                <wp:docPr id="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86720"/>
                          <a:chOff x="0" y="0"/>
                          <a:chExt cx="5486400" cy="138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0pt;margin-top:156pt;width:432pt;height:109.2pt" coordorigin="0,3120" coordsize="8640,2184">
                <v:shape id="shape_0" fillcolor="white" stroked="t" o:allowincell="f" style="position:absolute;left:0;top:3120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120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0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120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63340</wp:posOffset>
                </wp:positionV>
                <wp:extent cx="5486400" cy="1386840"/>
                <wp:effectExtent l="46355" t="5080" r="5080" b="508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86720"/>
                          <a:chOff x="0" y="0"/>
                          <a:chExt cx="5486400" cy="138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0pt;margin-top:304.2pt;width:432pt;height:109.2pt" coordorigin="0,6084" coordsize="8640,2184">
                <v:shape id="shape_0" fillcolor="white" stroked="t" o:allowincell="f" style="position:absolute;left:0;top:6084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084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084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6084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5486400" cy="1386840"/>
                <wp:effectExtent l="46355" t="5080" r="5080" b="5080"/>
                <wp:wrapNone/>
                <wp:docPr id="4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86720"/>
                          <a:chOff x="0" y="0"/>
                          <a:chExt cx="5486400" cy="138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02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寸照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0pt;margin-top:460.2pt;width:432pt;height:109.2pt" coordorigin="0,9204" coordsize="8640,2184">
                <v:shape id="shape_0" fillcolor="white" stroked="t" o:allowincell="f" style="position:absolute;left:0;top:9204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204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204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9204;width:1619;height:21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9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寸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13716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1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13716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1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13716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1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0</wp:posOffset>
                </wp:positionV>
                <wp:extent cx="137160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1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467100</wp:posOffset>
                </wp:positionV>
                <wp:extent cx="1371600" cy="29718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27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467100</wp:posOffset>
                </wp:positionV>
                <wp:extent cx="1371600" cy="29718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27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467100</wp:posOffset>
                </wp:positionV>
                <wp:extent cx="1371600" cy="29718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27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467100</wp:posOffset>
                </wp:positionV>
                <wp:extent cx="1371600" cy="29718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27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349240</wp:posOffset>
                </wp:positionV>
                <wp:extent cx="1371600" cy="2971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421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5349240</wp:posOffset>
                </wp:positionV>
                <wp:extent cx="1371600" cy="2971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421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349240</wp:posOffset>
                </wp:positionV>
                <wp:extent cx="1371600" cy="2971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421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349240</wp:posOffset>
                </wp:positionV>
                <wp:extent cx="137160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421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330440</wp:posOffset>
                </wp:positionV>
                <wp:extent cx="1371600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77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7330440</wp:posOffset>
                </wp:positionV>
                <wp:extent cx="1371600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77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7330440</wp:posOffset>
                </wp:positionV>
                <wp:extent cx="1371600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77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7330440</wp:posOffset>
                </wp:positionV>
                <wp:extent cx="1371600" cy="2971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77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admin</cp:lastModifiedBy>
  <cp:lastPrinted>2015-07-23T11:36:00Z</cp:lastPrinted>
  <dcterms:modified xsi:type="dcterms:W3CDTF">2017-10-11T02:10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